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7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spożywcze o zawartości tłuszczu 2% butelka 1 l. – termin ważności 5dni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w proszku typu „ Łaciate” 0,5 k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Śmietana o zawartości tłuszczu 18% 300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4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rgaryna bielska 250 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Twaróg półtłusty blok  pergamin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sło typu Extra 82% tłuszczu 200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175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ślanka naturalna 1 l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typu Bakoma Polskie Smaki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waniliowy 150 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kanapkowy Łaciaty135 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320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twardy blok typu Salami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Edamski plastry 150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Mazdamer plastry 150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Ser mozzarella 125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Ser parmezan President 100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Kefir 150 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Kefir 320 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Jogurt pitny Mlekovita 250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Ser kozi typu Turek 150g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3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558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9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24-06-13T10:46:00Z</cp:lastPrinted>
  <dcterms:modified xsi:type="dcterms:W3CDTF">2025-05-27T06:19:00Z</dcterms:modified>
  <cp:revision>12</cp:revision>
  <dc:subject/>
  <dc:title>…………………………</dc:title>
</cp:coreProperties>
</file>